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TORY TELLING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n-GB"/>
        </w:rPr>
        <w:t>Make up your own stories choosing your characters, places, actions, objects, etc, from the boxes below: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8"/>
      </w:tblGrid>
      <w:tr>
        <w:trPr>
          <w:trHeight w:val="56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>Your main characte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>The place where the story finishes</w:t>
            </w:r>
          </w:p>
        </w:tc>
      </w:tr>
      <w:tr>
        <w:trPr>
          <w:trHeight w:val="609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stud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quee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hitch- hik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actres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bachelo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politicia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mountai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bea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fa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fore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restaura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ship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8"/>
      </w:tblGrid>
      <w:tr>
        <w:trPr>
          <w:trHeight w:val="56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>Your character’s friend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>An important object in your story</w:t>
            </w:r>
          </w:p>
        </w:tc>
      </w:tr>
      <w:tr>
        <w:trPr>
          <w:trHeight w:val="609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old wise m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fair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bank manag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photograph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taxi driv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au-pai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boo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jew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swor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let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old che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picture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8"/>
      </w:tblGrid>
      <w:tr>
        <w:trPr>
          <w:trHeight w:val="56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>Your character’s enemie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>A sad event in your story</w:t>
            </w:r>
          </w:p>
        </w:tc>
      </w:tr>
      <w:tr>
        <w:trPr>
          <w:trHeight w:val="609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wit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journali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sing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salesm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sp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k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accid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earthquak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divor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poison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argum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kidnapping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8"/>
      </w:tblGrid>
      <w:tr>
        <w:trPr>
          <w:trHeight w:val="56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>The place where the story start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br/>
              <w:t>A happy event in your story</w:t>
            </w:r>
          </w:p>
        </w:tc>
      </w:tr>
      <w:tr>
        <w:trPr>
          <w:trHeight w:val="609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fl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oce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cast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par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st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football fiel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wedd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discover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mirac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inherita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birt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 grant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Writing, A Thrilling Experi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ES la Pobla de Segur</w:t>
      <w:tab/>
      <w:tab/>
      <w:t>Foreign Languages Department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39:00Z</dcterms:created>
  <dc:creator>Chapela</dc:creator>
  <dc:description/>
  <cp:keywords/>
  <dc:language>en-US</dc:language>
  <cp:lastModifiedBy>Pc</cp:lastModifiedBy>
  <dcterms:modified xsi:type="dcterms:W3CDTF">2013-07-02T15:13:00Z</dcterms:modified>
  <cp:revision>17</cp:revision>
  <dc:subject/>
  <dc:title>STORY TELLING</dc:title>
</cp:coreProperties>
</file>