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6715</wp:posOffset>
                </wp:positionH>
                <wp:positionV relativeFrom="paragraph">
                  <wp:posOffset>2662555</wp:posOffset>
                </wp:positionV>
                <wp:extent cx="1257300" cy="466725"/>
                <wp:effectExtent l="5080" t="5715" r="5715" b="163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6560"/>
                        </a:xfrm>
                        <a:prstGeom prst="wedgeRoundRectCallout">
                          <a:avLst>
                            <a:gd name="adj1" fmla="val -30708"/>
                            <a:gd name="adj2" fmla="val 83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" w:bidi="ar-SA"/>
                              </w:rPr>
                              <w:t>Langsam, bi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30.45pt;margin-top:209.65pt;width:98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" w:bidi="ar-SA"/>
                        </w:rPr>
                        <w:t>Langsam, bit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66710</wp:posOffset>
                </wp:positionH>
                <wp:positionV relativeFrom="paragraph">
                  <wp:posOffset>1120775</wp:posOffset>
                </wp:positionV>
                <wp:extent cx="1257300" cy="466725"/>
                <wp:effectExtent l="5080" t="5715" r="5715" b="163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6560"/>
                        </a:xfrm>
                        <a:prstGeom prst="wedgeRoundRectCallout">
                          <a:avLst>
                            <a:gd name="adj1" fmla="val -30708"/>
                            <a:gd name="adj2" fmla="val 83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" w:bidi="ar-SA"/>
                              </w:rPr>
                              <w:t>Ja, ger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3pt;margin-top:88.25pt;width:98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" w:bidi="ar-SA"/>
                        </w:rPr>
                        <w:t>Ja, ger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1940</wp:posOffset>
                </wp:positionH>
                <wp:positionV relativeFrom="paragraph">
                  <wp:posOffset>2118995</wp:posOffset>
                </wp:positionV>
                <wp:extent cx="1285875" cy="466725"/>
                <wp:effectExtent l="5715" t="5715" r="5080" b="157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66560"/>
                        </a:xfrm>
                        <a:prstGeom prst="wedgeRectCallout">
                          <a:avLst>
                            <a:gd name="adj1" fmla="val -38689"/>
                            <a:gd name="adj2" fmla="val 81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" w:bidi="ar-SA"/>
                              </w:rPr>
                              <w:t>Nein. Leider nich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2.2pt;margin-top:166.85pt;width:101.2pt;height:3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" w:bidi="ar-SA"/>
                        </w:rPr>
                        <w:t>Nein. Leider nich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33565</wp:posOffset>
                </wp:positionH>
                <wp:positionV relativeFrom="paragraph">
                  <wp:posOffset>-26035</wp:posOffset>
                </wp:positionV>
                <wp:extent cx="1657350" cy="847725"/>
                <wp:effectExtent l="5080" t="5715" r="5715" b="408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47800"/>
                        </a:xfrm>
                        <a:prstGeom prst="cloudCallout">
                          <a:avLst>
                            <a:gd name="adj1" fmla="val -31685"/>
                            <a:gd name="adj2" fmla="val 94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Unterschreiben Sie hier, bit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5.95pt;margin-top:-2.05pt;width:130.4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Unterschreiben Sie hier, bit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8380</wp:posOffset>
                </wp:positionH>
                <wp:positionV relativeFrom="paragraph">
                  <wp:posOffset>57785</wp:posOffset>
                </wp:positionV>
                <wp:extent cx="1657350" cy="847725"/>
                <wp:effectExtent l="5080" t="5715" r="5715" b="408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47800"/>
                        </a:xfrm>
                        <a:prstGeom prst="cloudCallout">
                          <a:avLst>
                            <a:gd name="adj1" fmla="val -31685"/>
                            <a:gd name="adj2" fmla="val 94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Hast du morgen Zei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pt;margin-top:4.55pt;width:130.4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Hast du morgen Zei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27140</wp:posOffset>
                </wp:positionH>
                <wp:positionV relativeFrom="paragraph">
                  <wp:posOffset>1716405</wp:posOffset>
                </wp:positionV>
                <wp:extent cx="1076325" cy="457200"/>
                <wp:effectExtent l="5715" t="5080" r="5080" b="154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57200"/>
                        </a:xfrm>
                        <a:prstGeom prst="wedgeRoundRectCallout">
                          <a:avLst>
                            <a:gd name="adj1" fmla="val -27347"/>
                            <a:gd name="adj2" fmla="val 82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" w:bidi="ar-SA"/>
                              </w:rPr>
                              <w:t>Was ist da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2pt;margin-top:135.15pt;width:84.7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" w:bidi="ar-SA"/>
                        </w:rPr>
                        <w:t>Was ist da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65420</wp:posOffset>
                </wp:positionH>
                <wp:positionV relativeFrom="paragraph">
                  <wp:posOffset>908050</wp:posOffset>
                </wp:positionV>
                <wp:extent cx="1285875" cy="466725"/>
                <wp:effectExtent l="5715" t="5715" r="5080" b="157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66560"/>
                        </a:xfrm>
                        <a:prstGeom prst="wedgeRectCallout">
                          <a:avLst>
                            <a:gd name="adj1" fmla="val -38689"/>
                            <a:gd name="adj2" fmla="val 81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" w:bidi="ar-SA"/>
                              </w:rPr>
                              <w:t>Entschuldigung,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6pt;margin-top:71.5pt;width:101.2pt;height:3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" w:bidi="ar-SA"/>
                        </w:rPr>
                        <w:t>Entschuldigung, 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3750</wp:posOffset>
                </wp:positionH>
                <wp:positionV relativeFrom="paragraph">
                  <wp:posOffset>908050</wp:posOffset>
                </wp:positionV>
                <wp:extent cx="1257300" cy="466725"/>
                <wp:effectExtent l="5080" t="5715" r="5715" b="163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6560"/>
                        </a:xfrm>
                        <a:prstGeom prst="wedgeRoundRectCallout">
                          <a:avLst>
                            <a:gd name="adj1" fmla="val -30708"/>
                            <a:gd name="adj2" fmla="val 83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" w:bidi="ar-SA"/>
                              </w:rPr>
                              <w:t>Wie bit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5pt;margin-top:71.5pt;width:98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" w:bidi="ar-SA"/>
                        </w:rPr>
                        <w:t>Wie bitt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63570</wp:posOffset>
                </wp:positionH>
                <wp:positionV relativeFrom="paragraph">
                  <wp:posOffset>1587500</wp:posOffset>
                </wp:positionV>
                <wp:extent cx="2376805" cy="13411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134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empus Sans ITC" w:hAnsi="Tempus Sans ITC" w:eastAsia="Calibri" w:cs="Tempus Sans ITC"/>
                                <w:color w:val="auto"/>
                                <w:lang w:val="es-ES" w:bidi="ar-SA"/>
                              </w:rPr>
                              <w:t>AUSDRU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1pt;margin-top:125pt;width:187.1pt;height:10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empus Sans ITC" w:hAnsi="Tempus Sans ITC" w:eastAsia="Calibri" w:cs="Tempus Sans ITC"/>
                          <w:color w:val="auto"/>
                          <w:lang w:val="es-ES" w:bidi="ar-SA"/>
                        </w:rPr>
                        <w:t>AUSDRU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87775</wp:posOffset>
                </wp:positionH>
                <wp:positionV relativeFrom="paragraph">
                  <wp:posOffset>3449320</wp:posOffset>
                </wp:positionV>
                <wp:extent cx="1257300" cy="466725"/>
                <wp:effectExtent l="5080" t="5715" r="5715" b="163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6560"/>
                        </a:xfrm>
                        <a:prstGeom prst="wedgeRoundRectCallout">
                          <a:avLst>
                            <a:gd name="adj1" fmla="val -30708"/>
                            <a:gd name="adj2" fmla="val 83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" w:bidi="ar-SA"/>
                              </w:rPr>
                              <w:t>Buschtabieren Sie, bit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5pt;margin-top:271.6pt;width:98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" w:bidi="ar-SA"/>
                        </w:rPr>
                        <w:t>Buschtabieren Sie, bit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80870</wp:posOffset>
                </wp:positionH>
                <wp:positionV relativeFrom="paragraph">
                  <wp:posOffset>3177540</wp:posOffset>
                </wp:positionV>
                <wp:extent cx="1076325" cy="457200"/>
                <wp:effectExtent l="5715" t="5080" r="5080" b="154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57200"/>
                        </a:xfrm>
                        <a:prstGeom prst="wedgeRoundRectCallout">
                          <a:avLst>
                            <a:gd name="adj1" fmla="val -27347"/>
                            <a:gd name="adj2" fmla="val 82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" w:bidi="ar-SA"/>
                              </w:rPr>
                              <w:t>Das ist ganz tol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1pt;margin-top:250.2pt;width:84.7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" w:bidi="ar-SA"/>
                        </w:rPr>
                        <w:t>Das ist ganz tol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05730</wp:posOffset>
                </wp:positionH>
                <wp:positionV relativeFrom="paragraph">
                  <wp:posOffset>3739515</wp:posOffset>
                </wp:positionV>
                <wp:extent cx="1657350" cy="847725"/>
                <wp:effectExtent l="5080" t="5715" r="5715" b="408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47800"/>
                        </a:xfrm>
                        <a:prstGeom prst="cloudCallout">
                          <a:avLst>
                            <a:gd name="adj1" fmla="val -31685"/>
                            <a:gd name="adj2" fmla="val 94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ch habe noch eine Fra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9pt;margin-top:294.45pt;width:130.4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ch habe noch eine Fra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33500</wp:posOffset>
                </wp:positionH>
                <wp:positionV relativeFrom="paragraph">
                  <wp:posOffset>57785</wp:posOffset>
                </wp:positionV>
                <wp:extent cx="1257300" cy="466725"/>
                <wp:effectExtent l="5080" t="5715" r="5715" b="163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6560"/>
                        </a:xfrm>
                        <a:prstGeom prst="wedgeRoundRectCallout">
                          <a:avLst>
                            <a:gd name="adj1" fmla="val -30708"/>
                            <a:gd name="adj2" fmla="val 83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" w:bidi="ar-SA"/>
                              </w:rPr>
                              <w:t>Das ist im Zentr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pt;margin-top:4.55pt;width:98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" w:bidi="ar-SA"/>
                        </w:rPr>
                        <w:t>Das ist im Zentr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57810</wp:posOffset>
                </wp:positionH>
                <wp:positionV relativeFrom="paragraph">
                  <wp:posOffset>2787015</wp:posOffset>
                </wp:positionV>
                <wp:extent cx="1657350" cy="847725"/>
                <wp:effectExtent l="5080" t="5715" r="5715" b="408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47800"/>
                        </a:xfrm>
                        <a:prstGeom prst="cloudCallout">
                          <a:avLst>
                            <a:gd name="adj1" fmla="val -31685"/>
                            <a:gd name="adj2" fmla="val 94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Stimmt das, Frau Hlase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3pt;margin-top:219.45pt;width:130.4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Stimmt das, Frau Hlase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4725</wp:posOffset>
                </wp:positionH>
                <wp:positionV relativeFrom="paragraph">
                  <wp:posOffset>4130040</wp:posOffset>
                </wp:positionV>
                <wp:extent cx="1076325" cy="457200"/>
                <wp:effectExtent l="5715" t="5080" r="5080" b="154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57200"/>
                        </a:xfrm>
                        <a:prstGeom prst="wedgeRoundRectCallout">
                          <a:avLst>
                            <a:gd name="adj1" fmla="val -27347"/>
                            <a:gd name="adj2" fmla="val 82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" w:bidi="ar-SA"/>
                              </w:rPr>
                              <w:t>Moment mal, bitt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Calibri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75pt;margin-top:325.2pt;width:84.7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" w:bidi="ar-SA"/>
                        </w:rPr>
                        <w:t>Moment mal, bitte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Calibri"/>
                          <w:color w:val="auto"/>
                          <w:lang w:val="es-E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5410</wp:posOffset>
                </wp:positionH>
                <wp:positionV relativeFrom="paragraph">
                  <wp:posOffset>1120775</wp:posOffset>
                </wp:positionV>
                <wp:extent cx="1657350" cy="847725"/>
                <wp:effectExtent l="5080" t="5715" r="5715" b="408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47800"/>
                        </a:xfrm>
                        <a:prstGeom prst="cloudCallout">
                          <a:avLst>
                            <a:gd name="adj1" fmla="val -31685"/>
                            <a:gd name="adj2" fmla="val 94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ca-ES" w:bidi="ar-SA"/>
                              </w:rPr>
                              <w:t>Wie schreibt man da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3pt;margin-top:88.25pt;width:130.4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ca-ES" w:bidi="ar-SA"/>
                        </w:rPr>
                        <w:t>Wie schreibt man da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36815</wp:posOffset>
                </wp:positionH>
                <wp:positionV relativeFrom="paragraph">
                  <wp:posOffset>2386330</wp:posOffset>
                </wp:positionV>
                <wp:extent cx="1285875" cy="466725"/>
                <wp:effectExtent l="5715" t="5715" r="5080" b="157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66560"/>
                        </a:xfrm>
                        <a:prstGeom prst="wedgeRectCallout">
                          <a:avLst>
                            <a:gd name="adj1" fmla="val -38689"/>
                            <a:gd name="adj2" fmla="val 81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" w:bidi="ar-SA"/>
                              </w:rPr>
                              <w:t>Das ist ganz einfach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45pt;margin-top:187.9pt;width:101.2pt;height:3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" w:bidi="ar-SA"/>
                        </w:rPr>
                        <w:t>Das ist ganz einfach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8380</wp:posOffset>
                </wp:positionH>
                <wp:positionV relativeFrom="paragraph">
                  <wp:posOffset>4725035</wp:posOffset>
                </wp:positionV>
                <wp:extent cx="1285875" cy="466725"/>
                <wp:effectExtent l="5715" t="5715" r="5080" b="157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66560"/>
                        </a:xfrm>
                        <a:prstGeom prst="wedgeRectCallout">
                          <a:avLst>
                            <a:gd name="adj1" fmla="val -38689"/>
                            <a:gd name="adj2" fmla="val 81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" w:bidi="ar-SA"/>
                              </w:rPr>
                              <w:t>Die ist sehr bekan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4pt;margin-top:372.05pt;width:101.2pt;height:3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" w:bidi="ar-SA"/>
                        </w:rPr>
                        <w:t>Die ist sehr bekan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400</wp:posOffset>
                </wp:positionH>
                <wp:positionV relativeFrom="paragraph">
                  <wp:posOffset>4344035</wp:posOffset>
                </wp:positionV>
                <wp:extent cx="1657350" cy="847725"/>
                <wp:effectExtent l="5080" t="5715" r="5715" b="408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47800"/>
                        </a:xfrm>
                        <a:prstGeom prst="cloudCallout">
                          <a:avLst>
                            <a:gd name="adj1" fmla="val -31685"/>
                            <a:gd name="adj2" fmla="val 94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Gehen Sie Richtung Zentr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pt;margin-top:342.05pt;width:130.4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Gehen Sie Richtung Zentr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67880</wp:posOffset>
                </wp:positionH>
                <wp:positionV relativeFrom="paragraph">
                  <wp:posOffset>3739515</wp:posOffset>
                </wp:positionV>
                <wp:extent cx="2252345" cy="1626870"/>
                <wp:effectExtent l="19113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520" cy="1626840"/>
                        </a:xfrm>
                        <a:prstGeom prst="wedgeEllipseCallout">
                          <a:avLst>
                            <a:gd name="adj1" fmla="val -57865"/>
                            <a:gd name="adj2" fmla="val 44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as Rathaus, die Kirche, der Bahnhof, der Park, der Markt, das Museum, die Apotheke, das Kino, der Theater, die Post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die Hauptstras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4.4pt;margin-top:294.45pt;width:177.3pt;height:12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as Rathaus, die Kirche, der Bahnhof, der Park, der Markt, das Museum, die Apotheke, das Kino, der Theater, die Post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die Hauptstras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1263015</wp:posOffset>
                </wp:positionV>
                <wp:extent cx="2752725" cy="2114550"/>
                <wp:effectExtent l="5715" t="5080" r="5080" b="412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211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empus Sans ITC" w:hAnsi="Tempus Sans ITC" w:eastAsia="Calibri" w:cs="Tempus Sans ITC"/>
                                <w:color w:val="auto"/>
                                <w:lang w:val="en-US" w:bidi="ar-SA"/>
                              </w:rPr>
                              <w:t>Eine fremde Stad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mpus Sans ITC" w:hAnsi="Tempus Sans ITC" w:eastAsia="Calibri" w:cs="Tempus Sans ITC"/>
                                <w:color w:val="auto"/>
                                <w:lang w:val="en-US" w:bidi="ar-SA"/>
                              </w:rPr>
                              <w:t>Wie kann man den Weg find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mpus Sans ITC" w:hAnsi="Tempus Sans ITC" w:eastAsia="Calibri" w:cs="Tempus Sans ITC"/>
                                <w:color w:val="auto"/>
                                <w:lang w:val="en-US" w:bidi="ar-SA"/>
                              </w:rPr>
                              <w:t>Was kann man mache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65pt;margin-top:99.45pt;width:216.7pt;height:16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empus Sans ITC" w:hAnsi="Tempus Sans ITC" w:eastAsia="Calibri" w:cs="Tempus Sans ITC"/>
                          <w:color w:val="auto"/>
                          <w:lang w:val="en-US" w:bidi="ar-SA"/>
                        </w:rPr>
                        <w:t>Eine fremde Stad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empus Sans ITC" w:hAnsi="Tempus Sans ITC" w:eastAsia="Calibri" w:cs="Tempus Sans ITC"/>
                          <w:color w:val="auto"/>
                          <w:lang w:val="en-US" w:bidi="ar-SA"/>
                        </w:rPr>
                        <w:t>Wie kann man den Weg finden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empus Sans ITC" w:hAnsi="Tempus Sans ITC" w:eastAsia="Calibri" w:cs="Tempus Sans ITC"/>
                          <w:color w:val="auto"/>
                          <w:lang w:val="en-US" w:bidi="ar-SA"/>
                        </w:rPr>
                        <w:t>Was kann man mache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34380</wp:posOffset>
                </wp:positionH>
                <wp:positionV relativeFrom="paragraph">
                  <wp:posOffset>-127635</wp:posOffset>
                </wp:positionV>
                <wp:extent cx="1733550" cy="10382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03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Entschuldigung, ich suche den Bahnhof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.4pt;margin-top:-10.05pt;width:136.4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Entschuldigung, ich suche den Bahnhof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3830</wp:posOffset>
                </wp:positionH>
                <wp:positionV relativeFrom="paragraph">
                  <wp:posOffset>834390</wp:posOffset>
                </wp:positionV>
                <wp:extent cx="1000760" cy="600710"/>
                <wp:effectExtent l="2540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0116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2.9pt;margin-top:65.7pt;width:78.8pt;height:4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2680</wp:posOffset>
                </wp:positionH>
                <wp:positionV relativeFrom="paragraph">
                  <wp:posOffset>62865</wp:posOffset>
                </wp:positionV>
                <wp:extent cx="1524000" cy="581025"/>
                <wp:effectExtent l="5080" t="5715" r="5715" b="279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Wo ist die Bibliothek, bi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4pt;margin-top:4.95pt;width:119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Wo ist die Bibliothek, bit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8480</wp:posOffset>
                </wp:positionH>
                <wp:positionV relativeFrom="paragraph">
                  <wp:posOffset>643890</wp:posOffset>
                </wp:positionV>
                <wp:extent cx="105410" cy="619125"/>
                <wp:effectExtent l="5080" t="0" r="2540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61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pt;margin-top:50.7pt;width:8.3pt;height:48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380</wp:posOffset>
                </wp:positionH>
                <wp:positionV relativeFrom="paragraph">
                  <wp:posOffset>186690</wp:posOffset>
                </wp:positionV>
                <wp:extent cx="173355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ch möchte ein Doppelzimmer mit Dusche, bit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4pt;margin-top:14.7pt;width:136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ch möchte ein Doppelzimmer mit Dusche, bit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20330</wp:posOffset>
                </wp:positionH>
                <wp:positionV relativeFrom="paragraph">
                  <wp:posOffset>834390</wp:posOffset>
                </wp:positionV>
                <wp:extent cx="1438275" cy="790575"/>
                <wp:effectExtent l="5715" t="5715" r="508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Gehen Sie geradeaus und dann link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7.9pt;margin-top:65.7pt;width:113.2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Gehen Sie geradeaus und dann link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67930</wp:posOffset>
                </wp:positionH>
                <wp:positionV relativeFrom="paragraph">
                  <wp:posOffset>643890</wp:posOffset>
                </wp:positionV>
                <wp:extent cx="638810" cy="191135"/>
                <wp:effectExtent l="1905" t="5080" r="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9pt;margin-top:50.7pt;width:50.3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6680</wp:posOffset>
                </wp:positionH>
                <wp:positionV relativeFrom="paragraph">
                  <wp:posOffset>-918210</wp:posOffset>
                </wp:positionV>
                <wp:extent cx="2124075" cy="1247775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24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Gehen Sie bis zum Ende der Strasse dann nehmen Sie die erste Strasse rechts. Da finden Sie links die Bibliothe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pt;margin-top:-72.3pt;width:167.2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Gehen Sie bis zum Ende der Strasse dann nehmen Sie die erste Strasse rechts. Da finden Sie links die Bibliothe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3130</wp:posOffset>
                </wp:positionH>
                <wp:positionV relativeFrom="paragraph">
                  <wp:posOffset>-127635</wp:posOffset>
                </wp:positionV>
                <wp:extent cx="572135" cy="238760"/>
                <wp:effectExtent l="0" t="6350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24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pt;margin-top:-10.05pt;width:44.95pt;height:18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5755</wp:posOffset>
                </wp:positionH>
                <wp:positionV relativeFrom="paragraph">
                  <wp:posOffset>1196340</wp:posOffset>
                </wp:positionV>
                <wp:extent cx="1362075" cy="55245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Was möchten Si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65pt;margin-top:94.2pt;width:107.2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Was möchten Si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1567815</wp:posOffset>
                </wp:positionV>
                <wp:extent cx="467360" cy="181610"/>
                <wp:effectExtent l="0" t="8255" r="190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6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5pt;margin-top:123.45pt;width:36.7pt;height:14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5780</wp:posOffset>
                </wp:positionH>
                <wp:positionV relativeFrom="paragraph">
                  <wp:posOffset>786765</wp:posOffset>
                </wp:positionV>
                <wp:extent cx="172085" cy="476885"/>
                <wp:effectExtent l="10160" t="0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24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pt;margin-top:61.95pt;width:13.45pt;height:37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6780</wp:posOffset>
                </wp:positionH>
                <wp:positionV relativeFrom="paragraph">
                  <wp:posOffset>2987040</wp:posOffset>
                </wp:positionV>
                <wp:extent cx="1200150" cy="762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Ein Museum besuc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4pt;margin-top:235.2pt;width:94.4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Ein Museum besuc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0755</wp:posOffset>
                </wp:positionH>
                <wp:positionV relativeFrom="paragraph">
                  <wp:posOffset>3939540</wp:posOffset>
                </wp:positionV>
                <wp:extent cx="1200150" cy="7620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Ins Kino ge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5pt;margin-top:310.2pt;width:94.4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Ins Kino ge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8605</wp:posOffset>
                </wp:positionH>
                <wp:positionV relativeFrom="paragraph">
                  <wp:posOffset>3377565</wp:posOffset>
                </wp:positionV>
                <wp:extent cx="1200150" cy="7620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In die Disko ge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15pt;margin-top:265.95pt;width:94.4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In die Disko ge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4180</wp:posOffset>
                </wp:positionH>
                <wp:positionV relativeFrom="paragraph">
                  <wp:posOffset>4701540</wp:posOffset>
                </wp:positionV>
                <wp:extent cx="1200150" cy="762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In den Cafe ge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4pt;margin-top:370.2pt;width:94.4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In den Cafe ge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9630</wp:posOffset>
                </wp:positionH>
                <wp:positionV relativeFrom="paragraph">
                  <wp:posOffset>3939540</wp:posOffset>
                </wp:positionV>
                <wp:extent cx="1200150" cy="7620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Das Ratha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besuc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pt;margin-top:310.2pt;width:94.4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Das Ratha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besuc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8480</wp:posOffset>
                </wp:positionH>
                <wp:positionV relativeFrom="paragraph">
                  <wp:posOffset>3377565</wp:posOffset>
                </wp:positionV>
                <wp:extent cx="362585" cy="638810"/>
                <wp:effectExtent l="0" t="254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pt;margin-top:265.95pt;width:28.45pt;height:5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0905</wp:posOffset>
                </wp:positionH>
                <wp:positionV relativeFrom="paragraph">
                  <wp:posOffset>3377565</wp:posOffset>
                </wp:positionV>
                <wp:extent cx="324485" cy="1381760"/>
                <wp:effectExtent l="5080" t="1270" r="196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38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15pt;margin-top:265.95pt;width:25.5pt;height:10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3580</wp:posOffset>
                </wp:positionH>
                <wp:positionV relativeFrom="paragraph">
                  <wp:posOffset>3377565</wp:posOffset>
                </wp:positionV>
                <wp:extent cx="905510" cy="743585"/>
                <wp:effectExtent l="0" t="381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760" cy="74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pt;margin-top:265.95pt;width:71.2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9280</wp:posOffset>
                </wp:positionH>
                <wp:positionV relativeFrom="paragraph">
                  <wp:posOffset>2987040</wp:posOffset>
                </wp:positionV>
                <wp:extent cx="248285" cy="76835"/>
                <wp:effectExtent l="0" t="5080" r="190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pt;margin-top:235.2pt;width:19.5pt;height: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34330</wp:posOffset>
                </wp:positionH>
                <wp:positionV relativeFrom="paragraph">
                  <wp:posOffset>3063240</wp:posOffset>
                </wp:positionV>
                <wp:extent cx="219710" cy="372110"/>
                <wp:effectExtent l="4445" t="254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9pt;margin-top:241.2pt;width:17.3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96305</wp:posOffset>
                </wp:positionH>
                <wp:positionV relativeFrom="paragraph">
                  <wp:posOffset>1386840</wp:posOffset>
                </wp:positionV>
                <wp:extent cx="1724025" cy="77152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Haben Sie auch Ticket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15pt;margin-top:109.2pt;width:135.7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Haben Sie auch Ticket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7230</wp:posOffset>
                </wp:positionH>
                <wp:positionV relativeFrom="paragraph">
                  <wp:posOffset>1824990</wp:posOffset>
                </wp:positionV>
                <wp:extent cx="219710" cy="142875"/>
                <wp:effectExtent l="3175" t="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9pt;margin-top:143.7pt;width:17.25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0720</wp:posOffset>
                </wp:positionH>
                <wp:positionV relativeFrom="paragraph">
                  <wp:posOffset>-622935</wp:posOffset>
                </wp:positionV>
                <wp:extent cx="1524000" cy="581025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Wie lange bleiben Si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3.6pt;margin-top:-49.05pt;width:119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Wie lange bleiben Si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0720</wp:posOffset>
                </wp:positionH>
                <wp:positionV relativeFrom="paragraph">
                  <wp:posOffset>1263015</wp:posOffset>
                </wp:positionV>
                <wp:extent cx="1362075" cy="55245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Drei Näch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3.6pt;margin-top:99.45pt;width:107.2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Drei Näch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105</wp:posOffset>
                </wp:positionH>
                <wp:positionV relativeFrom="paragraph">
                  <wp:posOffset>-41910</wp:posOffset>
                </wp:positionV>
                <wp:extent cx="553085" cy="229235"/>
                <wp:effectExtent l="0" t="6350" r="190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5332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5pt;margin-top:-3.3pt;width:43.45pt;height:17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4970</wp:posOffset>
                </wp:positionH>
                <wp:positionV relativeFrom="paragraph">
                  <wp:posOffset>-118110</wp:posOffset>
                </wp:positionV>
                <wp:extent cx="324485" cy="1381760"/>
                <wp:effectExtent l="5080" t="1270" r="1968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38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1pt;margin-top:-9.3pt;width:25.5pt;height:10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96760</wp:posOffset>
                </wp:positionH>
                <wp:positionV relativeFrom="paragraph">
                  <wp:posOffset>2434590</wp:posOffset>
                </wp:positionV>
                <wp:extent cx="1362075" cy="55245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Leider nich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.8pt;margin-top:191.7pt;width:107.2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Leider nich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48855</wp:posOffset>
                </wp:positionH>
                <wp:positionV relativeFrom="paragraph">
                  <wp:posOffset>2063115</wp:posOffset>
                </wp:positionV>
                <wp:extent cx="219710" cy="372110"/>
                <wp:effectExtent l="4445" t="254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65pt;margin-top:162.45pt;width:17.3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96890</wp:posOffset>
                </wp:positionH>
                <wp:positionV relativeFrom="paragraph">
                  <wp:posOffset>4286885</wp:posOffset>
                </wp:positionV>
                <wp:extent cx="1200150" cy="84264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84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Das Münster se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7pt;margin-top:337.55pt;width:94.45pt;height:6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Das Münster se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6680</wp:posOffset>
                </wp:positionH>
                <wp:positionV relativeFrom="paragraph">
                  <wp:posOffset>3234690</wp:posOffset>
                </wp:positionV>
                <wp:extent cx="410845" cy="1381760"/>
                <wp:effectExtent l="5080" t="1905" r="1524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480" cy="138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pt;margin-top:254.7pt;width:32.35pt;height:10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40040</wp:posOffset>
                </wp:positionH>
                <wp:positionV relativeFrom="paragraph">
                  <wp:posOffset>3063240</wp:posOffset>
                </wp:positionV>
                <wp:extent cx="1362075" cy="552450"/>
                <wp:effectExtent l="5715" t="5080" r="5080" b="527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Tickets gibt es im Bahnho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5.2pt;margin-top:241.2pt;width:107.2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Tickets gibt es im Bahnho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39760</wp:posOffset>
                </wp:positionH>
                <wp:positionV relativeFrom="paragraph">
                  <wp:posOffset>2921635</wp:posOffset>
                </wp:positionV>
                <wp:extent cx="111125" cy="142240"/>
                <wp:effectExtent l="3810" t="317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8pt;margin-top:230.05pt;width:8.7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555</wp:posOffset>
                </wp:positionH>
                <wp:positionV relativeFrom="paragraph">
                  <wp:posOffset>1967865</wp:posOffset>
                </wp:positionV>
                <wp:extent cx="1419225" cy="85852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85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Früstück gibt es von 7 bis 9 Uh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65pt;margin-top:154.95pt;width:111.7pt;height:6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Früstück gibt es von 7 bis 9 Uh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8155</wp:posOffset>
                </wp:positionH>
                <wp:positionV relativeFrom="paragraph">
                  <wp:posOffset>2312035</wp:posOffset>
                </wp:positionV>
                <wp:extent cx="1334135" cy="1270"/>
                <wp:effectExtent l="0" t="37465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34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82.05pt;width:104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INS La Pobla de Segur. Deutsche Abteilung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sz w:val="24"/>
      <w:szCs w:val="24"/>
      <w:lang w:val="ca-ES"/>
    </w:rPr>
  </w:style>
  <w:style w:type="character" w:styleId="PiedepginaCar">
    <w:name w:val="Pie de página Car"/>
    <w:basedOn w:val="Fuentedeprrafopredeter"/>
    <w:qFormat/>
    <w:rPr>
      <w:rFonts w:ascii="Times New Roman" w:hAnsi="Times New Roman" w:cs="Times New Roman"/>
      <w:sz w:val="24"/>
      <w:szCs w:val="24"/>
      <w:lang w:val="ca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1:55:00Z</dcterms:created>
  <dc:creator>Pc</dc:creator>
  <dc:description/>
  <cp:keywords/>
  <dc:language>en-US</dc:language>
  <cp:lastModifiedBy>Pc</cp:lastModifiedBy>
  <dcterms:modified xsi:type="dcterms:W3CDTF">2013-05-27T16:51:00Z</dcterms:modified>
  <cp:revision>51</cp:revision>
  <dc:subject/>
  <dc:title/>
</cp:coreProperties>
</file>