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EVALUATION RUBRIC   FOR COLLABORATION  IN GROUP WORK</w:t>
        <w:tab/>
      </w:r>
    </w:p>
    <w:p>
      <w:pPr>
        <w:pStyle w:val="Normal"/>
        <w:ind w:left="2124"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roup member: -------------------------------------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elf / peer / teacher evaluation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51"/>
        <w:gridCol w:w="2977"/>
        <w:gridCol w:w="2693"/>
        <w:gridCol w:w="2977"/>
        <w:gridCol w:w="1276"/>
      </w:tblGrid>
      <w:tr>
        <w:trPr>
          <w:cantSplit w:val="true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  <w:lang w:val="en-GB"/>
              </w:rPr>
              <w:t xml:space="preserve">                                                                             </w:t>
            </w:r>
            <w:r>
              <w:rPr>
                <w:rFonts w:cs="Comic Sans MS" w:ascii="Comic Sans MS" w:hAnsi="Comic Sans MS"/>
                <w:b/>
                <w:lang w:val="es-ES_tradnl"/>
              </w:rPr>
              <w:t>Group Collaboration Skill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4"/>
                <w:lang w:val="es-ES_tradn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4"/>
                <w:lang w:val="es-ES_tradnl"/>
              </w:rPr>
              <w:t xml:space="preserve">               </w:t>
            </w:r>
            <w:r>
              <w:rPr>
                <w:rFonts w:cs="Comic Sans MS" w:ascii="Comic Sans MS" w:hAnsi="Comic Sans MS"/>
                <w:sz w:val="24"/>
                <w:lang w:val="es-ES_tradn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4"/>
                <w:lang w:val="es-ES_tradnl"/>
              </w:rPr>
              <w:t xml:space="preserve">               </w:t>
            </w:r>
            <w:r>
              <w:rPr>
                <w:rFonts w:cs="Comic Sans MS" w:ascii="Comic Sans MS" w:hAnsi="Comic Sans MS"/>
                <w:sz w:val="24"/>
                <w:lang w:val="es-ES_tradn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4"/>
                <w:lang w:val="es-ES_tradnl"/>
              </w:rPr>
              <w:t xml:space="preserve">               </w:t>
            </w:r>
            <w:r>
              <w:rPr>
                <w:rFonts w:cs="Comic Sans MS" w:ascii="Comic Sans MS" w:hAnsi="Comic Sans MS"/>
                <w:sz w:val="24"/>
                <w:lang w:val="es-ES_tradn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4"/>
                <w:lang w:val="es-ES_tradnl"/>
              </w:rPr>
              <w:t xml:space="preserve">               </w:t>
            </w:r>
            <w:r>
              <w:rPr>
                <w:rFonts w:cs="Comic Sans MS" w:ascii="Comic Sans MS" w:hAnsi="Comic Sans MS"/>
                <w:sz w:val="24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  <w:lang w:val="es-ES_tradnl"/>
              </w:rPr>
              <w:t xml:space="preserve">                      </w:t>
            </w:r>
            <w:r>
              <w:rPr>
                <w:rFonts w:cs="Comic Sans MS" w:ascii="Comic Sans MS" w:hAnsi="Comic Sans MS"/>
                <w:sz w:val="16"/>
                <w:lang w:val="es-ES_tradnl"/>
              </w:rPr>
              <w:t>Tota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  <w:t>Contribution to group tas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chooses not to participate and shows a little concern for setting and meeting goal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inconsistently participates in group tasks and sometimes participates in setting and meeting goal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consistently participates in group tasks and participates in setting and meeting goal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consistently participates in group tasks and helps direct the group set and meet goa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  <w:t>Complexion of personal ro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chooses not to take on specific roles in the group; does not complete personal goal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does not participate in a variety of roles within the group; personal goals are not consistently m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consistently participates in a variety of roles within the group; personal goals are usually m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provides leadership in helping the group to assign and vary roles; personal goals are always m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  <w:t>Discussing and listening skill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discourages sharing; does not participate in group discussion; does not listen to group members; shows no concern for the feelings of the othe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shares ideas with encouragement; allows sharing of other members; sometimes listens to others and considers feeling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shares ideas with encouragement; allows sharing by all group members; consistently listens to others; considers other people’s ideas and feeling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shares many ideas related to the goal; encourages others to share ideas; listens attentively to group members; shows empathy for the feelings of 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  <w:t xml:space="preserve">Contribution to group evaluatio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discourages evaluation of how well the group is work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participates marginally in daily group evalu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participates in daily group evalu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encourages group to evaluate and offers feedback about how well they are working toget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Contribution to problem solving and cohes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chooses not to participate in problem-solving; promotes fragmentation of  grou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occasionally offers suggestion to solve problems; demonstrates effort sometimes to help the group work together; does not impede group’s effor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offers suggestions to solve problems; demonstrates effort to help the group work togeth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Student involves the whole group in problem-solving; actively participates in helping the group work together bet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lang w:val="en-GB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omic Sans MS" w:ascii="Comic Sans MS" w:hAnsi="Comic Sans MS"/>
                <w:sz w:val="16"/>
                <w:lang w:val="es-ES_tradnl"/>
              </w:rPr>
              <w:t>Tota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lang w:val="es-ES_tradnl"/>
        </w:rPr>
      </w:pPr>
      <w:r>
        <w:rPr>
          <w:rFonts w:cs="Comic Sans MS" w:ascii="Comic Sans MS" w:hAnsi="Comic Sans MS"/>
          <w:sz w:val="16"/>
          <w:lang w:val="es-ES_tradnl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  <w:t>IES La Pobla de Segur. English Depart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outlineLvl w:val="0"/>
    </w:pPr>
    <w:rPr>
      <w:rFonts w:ascii="Comic Sans MS" w:hAnsi="Comic Sans MS" w:cs="Comic Sans MS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0:50:00Z</dcterms:created>
  <dc:creator>Win</dc:creator>
  <dc:description/>
  <cp:keywords/>
  <dc:language>en-US</dc:language>
  <cp:lastModifiedBy>Pc</cp:lastModifiedBy>
  <cp:lastPrinted>2004-12-19T17:17:00Z</cp:lastPrinted>
  <dcterms:modified xsi:type="dcterms:W3CDTF">2012-01-23T19:03:00Z</dcterms:modified>
  <cp:revision>3</cp:revision>
  <dc:subject/>
  <dc:title>EVALUATION RUBRIC   FOR COLLABORATION  IN GROUP WORK</dc:title>
</cp:coreProperties>
</file>